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Swap My Property Interface Requirement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sign of 6 Internal Pages and HTML Conversion for Prototyp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me Page has been completed and forms the template for the remaining page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istration page (Registration.aspx)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erty Listings Page (PropertyList.aspx)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erty Edit Page (PropertyEdit.aspx)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erty View Page (PropertyView.aspx)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erty Search Page (PropertySearch.aspx)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istration (RegistrationEdit.asp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quired Coding Option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·         XHTML 1.0 Transition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·         Fixed Wid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·         Cross-browser Compatibility - Safari 2&amp;3, Opera 9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·         sIFR Implementation for Implementing Non-web fo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·         Relative Font Siz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·         DHTML Menu Navig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·         Asset Combining for Imag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·         Table-less for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·         JQuery as preferred Java Script Libra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·         SEO and Loading optimisatio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Home Page Design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low is the approved Home Page design that is to be used as a template for the remaining internal pages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drawing>
          <wp:inline distT="0" distB="0" distL="0" distR="0">
            <wp:extent cx="5481320" cy="413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u w:val="single"/>
        </w:rPr>
        <w:t>Remaining Pages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istration page (Registration.aspx)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erty Listings Page (PropertyList.aspx)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erty Edit Page (PropertyEdit.aspx)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erty View Page (PropertyView.aspx)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erty Search Page (PropertySearch.aspx)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istration (RegistrationEdit.asp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gistration page (Registration.aspx)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482590" cy="343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ages required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inue butt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perty Listings Page (PropertyList.asp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477510" cy="4637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63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ree list controls on this screen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ive property listing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fline property listing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eted property listing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ymbol images required here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e offlin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ete and undelet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primary photo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 listing button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first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first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first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Property Edit Page (PropertyEdit.aspx) Part1/2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drawing>
          <wp:inline distT="0" distB="0" distL="0" distR="0">
            <wp:extent cx="5482590" cy="4994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99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Property Edit Page (PropertyEdit.aspx) Part2/2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drawing>
          <wp:inline distT="0" distB="0" distL="0" distR="0">
            <wp:extent cx="5482590" cy="369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ust generally tidy up this pag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ages required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 listing button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date Listing button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cel button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ind w:left="360" w:first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Property View Page (PropertyView.aspx)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drawing>
          <wp:inline distT="0" distB="0" distL="0" distR="0">
            <wp:extent cx="5482590" cy="5228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22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ep in line with realestate.com.au, domain.com.au and stayz.com.au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rey box will be a google ma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perty Search Page (PropertySearch.asp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482590" cy="5228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22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Need the property search items to look similar to onlinehousetrading.com items on the bottom of that home pag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ages required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arch butt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  <w:szCs w:val="20"/>
        </w:rPr>
        <w:t>Registration Edit page (RegistrationEdit.asp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477510" cy="3999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33"/>
          <w:sz w:val="20"/>
          <w:szCs w:val="20"/>
        </w:rPr>
        <w:t>“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Registration Details</w:t>
        </w:r>
      </w:hyperlink>
      <w:r>
        <w:rPr>
          <w:rFonts w:cs="Arial" w:ascii="Arial" w:hAnsi="Arial"/>
          <w:color w:val="000033"/>
          <w:sz w:val="20"/>
          <w:szCs w:val="20"/>
        </w:rPr>
        <w:t xml:space="preserve"> |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My Properties</w:t>
        </w:r>
      </w:hyperlink>
      <w:r>
        <w:rPr>
          <w:rFonts w:cs="Arial" w:ascii="Arial" w:hAnsi="Arial"/>
          <w:color w:val="000033"/>
          <w:sz w:val="20"/>
          <w:szCs w:val="20"/>
        </w:rPr>
        <w:t xml:space="preserve"> |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My Messages</w:t>
        </w:r>
      </w:hyperlink>
      <w:r>
        <w:rPr>
          <w:rFonts w:cs="Arial" w:ascii="Arial" w:hAnsi="Arial"/>
          <w:color w:val="000033"/>
          <w:sz w:val="20"/>
          <w:szCs w:val="20"/>
        </w:rPr>
        <w:t xml:space="preserve"> | </w:t>
      </w: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My Shortlist</w:t>
        </w:r>
      </w:hyperlink>
      <w:r>
        <w:rPr>
          <w:rFonts w:cs="Arial" w:ascii="Arial" w:hAnsi="Arial"/>
          <w:color w:val="000033"/>
          <w:sz w:val="20"/>
          <w:szCs w:val="20"/>
        </w:rPr>
        <w:t>” is a sub menu for logged in user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Underneath the “registration edit” title, there will be a “ToDo list” area or box. Namely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To allow your properties to be searchable, you must add further details to you property listing”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You should add all your personal details by clicking here”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ages required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date button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inue button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  <w:r>
        <w:br w:type="page"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u w:val="single"/>
        </w:rPr>
        <w:t>General Look and feel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chnologies to use: CSS, javascript and HTML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void realestate.com.au colours (red) and myhome.com.au colours (blue). I’m thinking green -&gt; even though domain.com.au uses these colours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ed to develop a logo for “Swap my Property” or “Trade my Property”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bels for input fields should NOT be images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me page needs map of Australia similar to </w:t>
      </w:r>
      <w:hyperlink r:id="rId14">
        <w:r>
          <w:rPr>
            <w:rStyle w:val="InternetLink"/>
            <w:rFonts w:cs="Verdana" w:ascii="Verdana" w:hAnsi="Verdana"/>
            <w:sz w:val="20"/>
            <w:szCs w:val="20"/>
          </w:rPr>
          <w:t>http://www.myhome.com.au</w:t>
        </w:r>
      </w:hyperlink>
      <w:r>
        <w:rPr>
          <w:rFonts w:cs="Verdana" w:ascii="Verdana" w:hAnsi="Verdana"/>
          <w:sz w:val="20"/>
          <w:szCs w:val="20"/>
        </w:rPr>
        <w:t xml:space="preserve"> (can just be an image)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Most of the website is based on </w:t>
      </w:r>
      <w:hyperlink r:id="rId15">
        <w:r>
          <w:rPr>
            <w:rStyle w:val="InternetLink"/>
            <w:rFonts w:cs="Verdana" w:ascii="Verdana" w:hAnsi="Verdana"/>
            <w:sz w:val="20"/>
            <w:szCs w:val="20"/>
          </w:rPr>
          <w:t>http://www.onlinehousetrading.com</w:t>
        </w:r>
      </w:hyperlink>
      <w:r>
        <w:rPr>
          <w:rFonts w:cs="Verdana" w:ascii="Verdana" w:hAnsi="Verdana"/>
          <w:sz w:val="20"/>
          <w:szCs w:val="20"/>
        </w:rPr>
        <w:t xml:space="preserve"> so you can have a look at their design. (Username: patrickh1 Password: patrick1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u w:val="single"/>
        </w:rPr>
        <w:t>Other Icons Needed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Shortlist” button image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Enquire” button image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Bedrooms”, “bathrooms”, “Car spaces” images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List property for free” image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New Email” image (maybe a star or a tick).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Example Websites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  <w:u w:val="single"/>
        </w:rPr>
      </w:pPr>
      <w:hyperlink r:id="rId16">
        <w:r>
          <w:rPr>
            <w:rStyle w:val="InternetLink"/>
            <w:rFonts w:cs="Verdana" w:ascii="Verdana" w:hAnsi="Verdana"/>
            <w:sz w:val="20"/>
            <w:szCs w:val="20"/>
          </w:rPr>
          <w:t>http://www.mint.com</w:t>
        </w:r>
      </w:hyperlink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http://www.itea.com.au/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http://ideaplusink.com.au/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sting page similar to </w:t>
      </w:r>
      <w:hyperlink r:id="rId17">
        <w:r>
          <w:rPr>
            <w:rStyle w:val="InternetLink"/>
            <w:rFonts w:cs="Verdana" w:ascii="Verdana" w:hAnsi="Verdana"/>
            <w:sz w:val="20"/>
            <w:szCs w:val="20"/>
          </w:rPr>
          <w:t>http://www.realestate.com.au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DefaultParagraphFont">
    <w:name w:val="Default Paragraph Font"/>
    <w:qFormat/>
    <w:rPr/>
  </w:style>
  <w:style w:type="character" w:styleId="TOC">
    <w:name w:val="TOC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localhost/Account/RegistrationEdit.aspx" TargetMode="External"/><Relationship Id="rId11" Type="http://schemas.openxmlformats.org/officeDocument/2006/relationships/hyperlink" Target="http://localhost/Account/PropertyList.aspx" TargetMode="External"/><Relationship Id="rId12" Type="http://schemas.openxmlformats.org/officeDocument/2006/relationships/hyperlink" Target="http://localhost/Account/UserMessageList.aspx" TargetMode="External"/><Relationship Id="rId13" Type="http://schemas.openxmlformats.org/officeDocument/2006/relationships/hyperlink" Target="http://localhost/Account/Shortlist.aspx" TargetMode="External"/><Relationship Id="rId14" Type="http://schemas.openxmlformats.org/officeDocument/2006/relationships/hyperlink" Target="http://www.myhome.com.au/" TargetMode="External"/><Relationship Id="rId15" Type="http://schemas.openxmlformats.org/officeDocument/2006/relationships/hyperlink" Target="http://www.onlinehousetrading.com/" TargetMode="External"/><Relationship Id="rId16" Type="http://schemas.openxmlformats.org/officeDocument/2006/relationships/hyperlink" Target="http://www.mint.com/" TargetMode="External"/><Relationship Id="rId17" Type="http://schemas.openxmlformats.org/officeDocument/2006/relationships/hyperlink" Target="http://www.realestate.com.a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25:00Z</dcterms:created>
  <dc:creator>Nicole Pentaris</dc:creator>
  <dc:description/>
  <dc:language>en-US</dc:language>
  <cp:lastModifiedBy>Ch</cp:lastModifiedBy>
  <dcterms:modified xsi:type="dcterms:W3CDTF">2009-05-15T05:25:00Z</dcterms:modified>
  <cp:revision>2</cp:revision>
  <dc:subject/>
  <dc:title/>
</cp:coreProperties>
</file>